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2057" w:leader="none"/>
        </w:tabs>
        <w:spacing w:before="0" w:after="0"/>
        <w:jc w:val="right"/>
        <w:rPr>
          <w:szCs w:val="28"/>
        </w:rPr>
      </w:pPr>
      <w:r>
        <w:rPr>
          <w:szCs w:val="28"/>
        </w:rPr>
        <w:t xml:space="preserve">Приложение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5195</wp:posOffset>
                </wp:positionH>
                <wp:positionV relativeFrom="page">
                  <wp:posOffset>3125470</wp:posOffset>
                </wp:positionV>
                <wp:extent cx="2570480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 утверждении Регламента разработки, согласования, утверждения типовых документов и предельных цен товаров, работ, услуг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pt;height:65.25pt;mso-wrap-distance-left:9.05pt;mso-wrap-distance-right:9.05pt;mso-wrap-distance-top:0pt;mso-wrap-distance-bottom:0pt;margin-top:246.1pt;mso-position-vertical-relative:page;margin-left:7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 утверждении Регламента разработки, согласования, утверждения типовых документов и предельных цен товаров, работ, услуг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4962" w:leader="none"/>
        </w:tabs>
        <w:spacing w:lineRule="exact" w:line="24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гламенту разработки, согласования, утверждения типовых документов и предельных цен товаров, работ, услуг 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ложения, направляемые для подготовки Плана по разработке типовых документов на очередной финансовый год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закуп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сроки разработки типового контракта/ техническ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разработ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  <w:tab w:val="left" w:pos="6379" w:leader="none"/>
        </w:tabs>
        <w:spacing w:lineRule="exact" w:line="24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tabs>
          <w:tab w:val="clear" w:pos="708"/>
          <w:tab w:val="left" w:pos="4962" w:leader="none"/>
        </w:tabs>
        <w:spacing w:lineRule="exact" w:line="24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гламенту разработки, согласования, утверждения типовых документов и предельных цен товаров, работ, услуг 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типовым документам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888"/>
        <w:gridCol w:w="1975"/>
        <w:gridCol w:w="2348"/>
        <w:gridCol w:w="2059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ипового докумен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ункта, раздела типового документа (при наличи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я типового документа, требующие доработ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ая редакция пункта, раздела типового документа (при наличии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корректировк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  <w:tab w:val="left" w:pos="6379" w:leader="none"/>
        </w:tabs>
        <w:spacing w:lineRule="exact" w:line="24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ConsPlusNormal"/>
        <w:tabs>
          <w:tab w:val="clear" w:pos="708"/>
          <w:tab w:val="left" w:pos="4962" w:leader="none"/>
        </w:tabs>
        <w:spacing w:lineRule="exact" w:line="24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гламенту разработки, согласования, утверждения типовых документов  и предельных цен товаров, работ, услуг 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предельным ценам товаров, работ, услуг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99"/>
        <w:gridCol w:w="1846"/>
        <w:gridCol w:w="209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равочника предметов государственного заказа/ товара, работы, услуг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ая/обсуждаемая редакция предельной цены товара, работы,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ая редакция предельной цены товара, работы, услу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корректиро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4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5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3:00Z</dcterms:created>
  <dc:creator>EMarkin</dc:creator>
  <dc:description/>
  <cp:keywords/>
  <dc:language>en-US</dc:language>
  <cp:lastModifiedBy>Семячкина Татьяна Валерьевна</cp:lastModifiedBy>
  <cp:lastPrinted>2020-08-03T16:26:00Z</cp:lastPrinted>
  <dcterms:modified xsi:type="dcterms:W3CDTF">2020-08-05T07:2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Регламента разработки, согласования, утверждения типовых документов и предельных цен товаров, работ, услуг</vt:lpwstr>
  </property>
  <property fmtid="{D5CDD505-2E9C-101B-9397-08002B2CF9AE}" pid="3" name="r_object_id">
    <vt:lpwstr>09000001a6f8ee18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